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60" w:after="144"/>
        <w:jc w:val="center"/>
        <w:rPr>
          <w:b w:val="false"/>
          <w:b w:val="false"/>
        </w:rPr>
      </w:pPr>
      <w:r>
        <w:rPr>
          <w:b w:val="false"/>
        </w:rPr>
        <w:t>DRAFT Agenda for September 11-12, 2006 CAG Meeting (As at August 17)</w:t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108"/>
        <w:gridCol w:w="1374"/>
        <w:gridCol w:w="1374"/>
        <w:gridCol w:w="1374"/>
      </w:tblGrid>
      <w:tr>
        <w:trPr/>
        <w:tc>
          <w:tcPr>
            <w:tcW w:w="652" w:type="dxa"/>
            <w:tcBorders/>
            <w:shd w:fill="E0E0E0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 11</w:t>
            </w:r>
          </w:p>
        </w:tc>
        <w:tc>
          <w:tcPr>
            <w:tcW w:w="5108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ject</w:t>
            </w:r>
          </w:p>
        </w:tc>
        <w:tc>
          <w:tcPr>
            <w:tcW w:w="1374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1374" w:type="dxa"/>
            <w:tcBorders/>
            <w:shd w:fill="E0E0E0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G Working Group</w:t>
            </w:r>
          </w:p>
        </w:tc>
        <w:tc>
          <w:tcPr>
            <w:tcW w:w="1374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irman’s Welcom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nt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0-09:00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Heading3"/>
              <w:spacing w:lineRule="exact" w:line="240" w:before="12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of Minutes of the Previous Meeting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nt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Heading3"/>
              <w:spacing w:lineRule="exact" w:line="240" w:before="12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Back on IAASB Projec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s with Those Charged with Governan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ity and Misstat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cations to the Independent Auditor’s Report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NOTE how the respective IAASB Task Forces and the IAASB have considered the CAG Representatives’ comments. Unless specifically requested by a CAG Representative, these papers will not be discussed at the meeting.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nt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Heading3"/>
              <w:spacing w:lineRule="exact" w:line="240" w:before="12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pean Commission Update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on Matters of Interest on the Adoption Process of IS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Conditions for Adop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of Application Material / Glossa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ISQC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ction between Statutory and Contractual Audit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in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-09:30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ASB Project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unting Estimates and Fair Value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the close off document of ISA 540 (Revised), and issues relating to and a first draft of a redrafted ISA 545, including the  Task Force’s recommendation that the auditing of accounting estimates (ISA 540) and the auditing of fair value measurements and disclosures (ISA 545) be treated together.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ton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terman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eur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er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0-11.00</w:t>
            </w:r>
          </w:p>
        </w:tc>
      </w:tr>
      <w:tr>
        <w:trPr/>
        <w:tc>
          <w:tcPr>
            <w:tcW w:w="652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8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374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30</w:t>
            </w:r>
          </w:p>
        </w:tc>
      </w:tr>
      <w:tr>
        <w:trPr/>
        <w:tc>
          <w:tcPr>
            <w:tcW w:w="652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Representation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NOTE how the IAASB Task Force and IAASB have considered the CAG Representatives’ comments and to REVIEW a proposed exposure draft of proposed ISA 580 (Revised).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arty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yret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2: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183"/>
        <w:gridCol w:w="1297"/>
        <w:gridCol w:w="1426"/>
        <w:gridCol w:w="1347"/>
        <w:gridCol w:w="17"/>
      </w:tblGrid>
      <w:tr>
        <w:trPr/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  <w:tc>
          <w:tcPr>
            <w:tcW w:w="1297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shd w:fill="E0E0E0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-13:30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Weaknesses in Internal Control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issues to be addressed in the development of guidance on material weaknesses in internal control, discussed with the IAASB in July, and the IAASB’s related responses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ton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mme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yre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-14:30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Confirmation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issues to be addressed in the revision of ISA 505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eer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eur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Der Plaat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-15:30</w:t>
            </w:r>
          </w:p>
        </w:tc>
      </w:tr>
      <w:tr>
        <w:trPr/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297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0-16:00</w:t>
            </w:r>
          </w:p>
        </w:tc>
      </w:tr>
      <w:tr>
        <w:trPr>
          <w:trHeight w:val="959" w:hRule="atLeast"/>
        </w:trPr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518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XBRL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RECEIVE a presentation on XBRL.</w:t>
            </w:r>
          </w:p>
        </w:tc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ntz, Verkruijsse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00</w:t>
            </w:r>
          </w:p>
        </w:tc>
      </w:tr>
      <w:tr>
        <w:trPr>
          <w:trHeight w:val="455" w:hRule="atLeast"/>
        </w:trPr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18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E / SMP / Developing Nations Audit Consideration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SME / SMP/ DN audit considerations, in particular audit documentation.</w:t>
            </w:r>
          </w:p>
        </w:tc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nt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lash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eer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meda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garty</w:t>
            </w:r>
          </w:p>
        </w:tc>
        <w:tc>
          <w:tcPr>
            <w:tcW w:w="1347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</w:tr>
      <w:tr>
        <w:trPr/>
        <w:tc>
          <w:tcPr>
            <w:tcW w:w="630" w:type="dxa"/>
            <w:tcBorders/>
            <w:shd w:fill="E0E0E0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 12</w:t>
            </w:r>
          </w:p>
        </w:tc>
        <w:tc>
          <w:tcPr>
            <w:tcW w:w="5183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ject</w:t>
            </w:r>
          </w:p>
        </w:tc>
        <w:tc>
          <w:tcPr>
            <w:tcW w:w="1297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1426" w:type="dxa"/>
            <w:tcBorders/>
            <w:shd w:fill="E0E0E0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G Working Group</w:t>
            </w:r>
          </w:p>
        </w:tc>
        <w:tc>
          <w:tcPr>
            <w:tcW w:w="1347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AASB Projects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to Develop a Future IAASB Strategy and Work Program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DISCUSS preliminary proposals to develop a future strategy and work program for the IAASB for a period following the completion of the Clarity Project, including a proposal to obtain views on assurance services other than audits to be rendered to SMEs.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las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:30-09:15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Work of an Expert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issues to be addressed in the revision of ISA 620, discussed with the IAASB in July, and the IAASB’s related responses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lings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terman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ssey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15-10:15</w:t>
            </w:r>
          </w:p>
        </w:tc>
      </w:tr>
      <w:tr>
        <w:trPr/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297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5-10:45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Considerations relating to Entities Using Service Organization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issues to be addressed in the revision of ISA 402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don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ssey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-11:30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s Issued by Service Organization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issues to be addressed in the development of new ISAE 3402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cker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ssey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D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2: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20"/>
        <w:gridCol w:w="1260"/>
        <w:gridCol w:w="1440"/>
        <w:gridCol w:w="1350"/>
      </w:tblGrid>
      <w:tr>
        <w:trPr/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  <w:tc>
          <w:tcPr>
            <w:tcW w:w="126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-13:00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d Partie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the IAASB Task Force’s recommendations based on significant comments received on the exposure draft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i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el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ssey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:00-13:45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an Opinion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a proposed new ISA on evaluating audit evidence and the financial statements as a whole, and forming an opinion. The ISA consists of relevant text moved from other ISAs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ie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TBD]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-14:30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the Clarity of Pronounc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Back on IAASB Task Force and IAASB Consideration of CAG Representatives’ Com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Objec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Matters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NOTE how the IAASB Task Force and IAASB have considered the CAG Representatives’ comments, DISCUSS the List of Objectives, and CONSIDER any other matters that may be identified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la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-15:45</w:t>
            </w:r>
          </w:p>
        </w:tc>
      </w:tr>
      <w:tr>
        <w:trPr/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26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5</w:t>
            </w:r>
          </w:p>
        </w:tc>
      </w:tr>
    </w:tbl>
    <w:p>
      <w:pPr>
        <w:pStyle w:val="Indent"/>
        <w:spacing w:lineRule="exact" w:line="240" w:before="120" w:after="1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Indent"/>
        <w:spacing w:lineRule="exact" w:line="240" w:before="120" w:after="120"/>
        <w:ind w:left="0" w:hanging="0"/>
        <w:rPr>
          <w:b/>
          <w:b/>
          <w:i/>
          <w:i/>
        </w:rPr>
      </w:pPr>
      <w:r>
        <w:rPr>
          <w:b/>
          <w:i/>
        </w:rPr>
        <w:t>Meeting venue</w:t>
      </w:r>
    </w:p>
    <w:p>
      <w:pPr>
        <w:pStyle w:val="Normal"/>
        <w:rPr/>
      </w:pPr>
      <w:r>
        <w:rPr/>
        <w:t>Upper Canada Room, 18th Floor</w:t>
      </w:r>
    </w:p>
    <w:p>
      <w:pPr>
        <w:pStyle w:val="Normal"/>
        <w:rPr/>
      </w:pPr>
      <w:r>
        <w:rPr/>
        <w:t>Fairmont Royal York Hotel</w:t>
      </w:r>
    </w:p>
    <w:p>
      <w:pPr>
        <w:pStyle w:val="Normal"/>
        <w:rPr/>
      </w:pPr>
      <w:r>
        <w:rPr/>
        <w:t>100 Front Street West</w:t>
      </w:r>
    </w:p>
    <w:p>
      <w:pPr>
        <w:pStyle w:val="Normal"/>
        <w:rPr/>
      </w:pPr>
      <w:r>
        <w:rPr/>
        <w:t>Toronto, ON M5J IE3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Phone: +1 416 368 2511</w:t>
      </w:r>
    </w:p>
    <w:p>
      <w:pPr>
        <w:pStyle w:val="Normal"/>
        <w:rPr/>
      </w:pPr>
      <w:r>
        <w:rPr/>
        <w:t xml:space="preserve">Fax: +1 416 368 9040 </w:t>
      </w:r>
    </w:p>
    <w:p>
      <w:pPr>
        <w:pStyle w:val="Normal"/>
        <w:rPr/>
      </w:pPr>
      <w:hyperlink r:id="rId2">
        <w:r>
          <w:rPr>
            <w:rStyle w:val="InternetLink"/>
          </w:rPr>
          <w:t>www.fairmont.com/royalyork/</w:t>
        </w:r>
      </w:hyperlink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066" w:right="1066" w:gutter="0" w:header="706" w:top="1066" w:footer="1181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ime allocated for discussions may vary, but the chair is aiming to close the meeting by no later than 17:00 on September 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9067"/>
        <w:tab w:val="center" w:pos="4534" w:leader="none"/>
        <w:tab w:val="right" w:pos="981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rmont.com/royalyor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8:50:00Z</dcterms:created>
  <dc:creator>Richard Regal</dc:creator>
  <dc:description/>
  <cp:keywords/>
  <dc:language>en-US</dc:language>
  <cp:lastModifiedBy> </cp:lastModifiedBy>
  <cp:lastPrinted>2006-08-29T14:49:00Z</cp:lastPrinted>
  <dcterms:modified xsi:type="dcterms:W3CDTF">2006-08-29T18:50:00Z</dcterms:modified>
  <cp:revision>2</cp:revision>
  <dc:subject/>
  <dc:title>IAASB General Template</dc:title>
</cp:coreProperties>
</file>